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802762205"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262126989"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